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Study code…………………………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  <w:t>Study Information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tudy name (Thai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tudy name (English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>Co-investigator name:…………………………………………..………………………………………………………..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ponsor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Certificate of approval from the Human Experimentation Committee, </w:t>
        <w:br/>
        <w:t>Research Institute for Health Sciences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>Approval date……………………………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Expiration date.....................................</w:t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>Study Termination date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  <w:t>Participant summary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target participants...........…..……….…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10" w:hanging="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Cumulative number of participants as of the date the report ……………………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10" w:hanging="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Number of new participants since the previous report……………………………………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participants in pilot phase……………..……………..………………….persons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participants who complete the study……………………...….... persons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who withdraw during the study participation…………….………... 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Due to ineffective drug……......... persons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adverse event.…...............persons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lack of cooperation………...………... persons</w:t>
      </w:r>
    </w:p>
    <w:p>
      <w:pPr>
        <w:pStyle w:val="Normal"/>
        <w:spacing w:lineRule="auto" w:line="240" w:before="0" w:after="0"/>
        <w:ind w:left="567" w:firstLine="72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Request to withdraw…………………….………... persons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  <w:t>Brief summary of the study result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  <w:t>Summary of reasons for Study termination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  <w:tab/>
        <w:t>Procedures proceeded with participants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Sign)...........................................................Principal Investigator</w:t>
      </w:r>
    </w:p>
    <w:p>
      <w:pPr>
        <w:pStyle w:val="Normal"/>
        <w:spacing w:lineRule="auto" w:line="240" w:before="0" w:after="0"/>
        <w:ind w:left="30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imes New Roman" w:cs="TH SarabunPSK" w:ascii="TH SarabunPSK" w:hAnsi="TH SarabunPSK"/>
          <w:sz w:val="32"/>
          <w:szCs w:val="32"/>
        </w:rPr>
        <w:t>(…………………………..………………………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      Date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9"/>
      <w:gridCol w:w="5812"/>
      <w:gridCol w:w="1799"/>
    </w:tblGrid>
    <w:tr>
      <w:trPr>
        <w:trHeight w:val="797" w:hRule="atLeast"/>
      </w:trPr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43.1/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fldChar w:fldCharType="begin"/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fldChar w:fldCharType="separate"/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t>4</w:t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fldChar w:fldCharType="begin"/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instrText xml:space="preserve"> NUMPAGES \* ARABIC </w:instrText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fldChar w:fldCharType="separate"/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t>4</w:t>
          </w:r>
          <w:r>
            <w:rPr>
              <w:sz w:val="36"/>
              <w:b/>
              <w:szCs w:val="36"/>
              <w:bCs/>
              <w:rFonts w:cs="TH SarabunPSK" w:ascii="TH SarabunPSK" w:hAnsi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Study Termination or Suspension Report Form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: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 xml:space="preserve"> </w:t>
          </w:r>
        </w:p>
      </w:tc>
      <w:tc>
        <w:tcPr>
          <w:tcW w:w="1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1:21:00Z</dcterms:created>
  <dc:creator>Rattana</dc:creator>
  <dc:description/>
  <cp:keywords/>
  <dc:language>en-US</dc:language>
  <cp:lastModifiedBy>SUPAPORN KAEWMA</cp:lastModifiedBy>
  <cp:lastPrinted>2021-04-07T13:36:00Z</cp:lastPrinted>
  <dcterms:modified xsi:type="dcterms:W3CDTF">2026-01-22T02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